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/>
        <w:tc>
          <w:tcPr>
            <w:tcW w:w="1117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117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1 Identify, discuss, and visually represent ways technology has changed the lives of people in North Carolina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2 Recognize, discuss, and use network terms/concepts (e.g., stand alone, network, file server, LANs, network resources)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3 Recognize, discuss, and use responsible, ethical, and safe behaviors when using technology resources (AUP/IUP)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4 Recognize that Copyright Laws protect creative work of individuals/groups/companies by citing sources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5 Identify and discuss the benefits of non-networked and networked computers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6 Explore and discuss occupations/careers that use computers/technology tools in North Carolina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7 Identify, discuss, and visually represent how and why databases are used in North Carolina (e.g., schools, government, business, and science) to collect and organize information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8 Identify and discuss how spreadsheets are used to calculate and graph data in a variety of settings (e.g., schools, government, business, industry)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9 Recognize and discuss the importance of citing sources of copyrighted materials in documen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0 Use published documents (e.g., letter, memo, newspaper) to identify and discuss document design and layout as a clas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1 Identify and discuss the use of multimedia tools to report content area information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2 Recognize, discuss, and use multimedia terms/concepts (e.g., navigation buttons, transitions, links/hyperlinks, animation)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3 Recognize, discuss, and use Copyright and Fair Use Guidelines in multimedia projects by explaining selection and use of resources as a clas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4 Recognize and discuss telecommunications terms/concepts (e.g., browser, keyword, URL, hypertext, www)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5 Recognize, discuss, and model responsible and safe behavior using online resources as a class/group/individual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  <w:tr>
        <w:trPr/>
        <w:tc>
          <w:tcPr>
            <w:tcW w:w="1117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117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1 Sort and search/filter a prepared content area database for information and use correct terms/concepts to explain strategies used as a class activity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2 Plan and use two criteria to search/filter prepared databases to locate and organize information for content assignment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3 Identify, discuss, and use the spreadsheet terms/concepts (e.g., cell, column, row, values, labels, graph, formula)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4 Enter/edit data in prepared spreadsheets to perform calculations using simple formulas (+, -. *, /) and observe the changes that occur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5 Use spreadsheets and graphs to organize, calculate, and display data in content area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6 Identify, discuss, and use terms/concepts of menu/tool bar (e.g., print preview, WYSIWIG, page setup, Spell Check, thesaurus) in word processing documents as a clas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7 Recognize, discuss, and use proper keyboarding technique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8 Use menu/tool bar features (e.g., print preview, Spell Check, thesaurus) to edit and make corrections to documents as a class/group activity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9 Recognize and discuss guidelines for media (e.g., personal information, images, content, language) to consider in developing multimedia projects as a class/group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10 Storyboard and modify multimedia projects with menus, branching and/or multiple outcomes for content areas, citing sources as a group activity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11 Recognize, discuss, and use rubrics to evaluate elements (e.g., content, organization, appropriateness of materials, citations) of multimedia projects/product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12 Plan, discuss, and use search strategies with two or more criteria to find information online about North Carolina as a class/group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13 Identify, discuss, and use online collaborative tools (e.g., email, surveys, videoconferencing) to collect data for content area assignments/project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  <w:tr>
        <w:trPr/>
        <w:tc>
          <w:tcPr>
            <w:tcW w:w="1117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117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1 Select and use technology tools (e.g., probeware, digital camera, scanners) to collect, analyze, and display information for content assignments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2. Use databases to analyze and evaluate information in content areas and cite source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3 Discuss, plan, and develop simple databases in content area to enter/edit, collect, organize, and display content data as a clas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4 Enter data into prepared spreadsheets and select graph to best represent data and cite sources of data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5 Use spreadsheet data and graphs to make predictions, solve problems, and make decisions in content areas as a class/group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6 Use word processing as a tool for writing, editing, and publishing paragraphs, stories, and assignmen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7 Locate, select, organize, and present content area information from the Internet for a specific purpose and audience, citing source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8 Use a rubric as a guide to select and evaluate digital resources and information for content and usefulness in content area assignments as a clas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</w:tbl>
    <w:p>
      <w:pPr>
        <w:pStyle w:val="Foote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er"/>
        <w:jc w:val="center"/>
        <w:rPr>
          <w:b/>
          <w:b/>
          <w:sz w:val="18"/>
        </w:rPr>
      </w:pPr>
      <w:r>
        <w:rPr>
          <w:b/>
          <w:sz w:val="18"/>
        </w:rPr>
        <w:t>2004 Curriculum</w:t>
      </w:r>
    </w:p>
    <w:p>
      <w:pPr>
        <w:pStyle w:val="Normal"/>
        <w:jc w:val="center"/>
        <w:rPr/>
      </w:pPr>
      <w:r>
        <w:rPr>
          <w:b/>
          <w:sz w:val="18"/>
        </w:rPr>
        <w:t>Complete NC Standard Course of Study for Computer Skills can be found at</w:t>
      </w:r>
      <w:r>
        <w:rPr>
          <w:sz w:val="18"/>
        </w:rPr>
        <w:t xml:space="preserve"> </w:t>
      </w:r>
      <w:r>
        <w:rPr>
          <w:b/>
          <w:sz w:val="18"/>
        </w:rPr>
        <w:t>http://www.ncpublicschools.org/curriculum/computerskills</w:t>
      </w:r>
    </w:p>
    <w:sectPr>
      <w:headerReference w:type="default" r:id="rId2"/>
      <w:type w:val="nextPage"/>
      <w:pgSz w:w="12240" w:h="15840"/>
      <w:pgMar w:left="576" w:right="576" w:gutter="0" w:header="288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 4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19:00Z</dcterms:created>
  <dc:creator>Jessica Goodwin</dc:creator>
  <dc:description/>
  <dc:language>en-US</dc:language>
  <cp:lastModifiedBy>Jessica Goodwin</cp:lastModifiedBy>
  <cp:lastPrinted>2006-08-09T11:51:00Z</cp:lastPrinted>
  <dcterms:modified xsi:type="dcterms:W3CDTF">2006-08-09T15:52:00Z</dcterms:modified>
  <cp:revision>6</cp:revision>
  <dc:subject/>
  <dc:title>Competency Goal 1: The learner will understand important issues of a technology-based society and will exhibit ethical behavior</dc:title>
</cp:coreProperties>
</file>